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# ___ Members Names: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it cost less to produce the stuffed animal in China and transport it to the U.S. versus producing it domest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the team get their stuffed animal produced and on the shelves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sues/risks might arise when doing business in China versus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ways to overcome those issues/ris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riteria should the team use in its decision matrix to decide where to produce the stuffed animal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8:00Z</dcterms:created>
  <dc:creator>Computer Services</dc:creator>
  <dc:description/>
  <cp:keywords/>
  <dc:language>en-US</dc:language>
  <cp:lastModifiedBy>Computer Services</cp:lastModifiedBy>
  <dcterms:modified xsi:type="dcterms:W3CDTF">2010-03-01T12:50:00Z</dcterms:modified>
  <cp:revision>1</cp:revision>
  <dc:subject/>
  <dc:title>Group # ___ Members Names: _____________________________________________</dc:title>
</cp:coreProperties>
</file>